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ntrato, Subcláusula 6.2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erimos incluir um subitem à Subcláusula 6.26, com a finalidade de prever que “Para fins de Revisão Extraordinária, deverá ser considerado o Plano de Negócios elaborado pela Adjudicatária e analisado pela instituição financeira financiadora, no caso o BNDES.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Fluxo de Caixa Marginal seria utilizado apenas em relação ao reequilíbrio econômico-financeiro do Contrato em razão de novos investimentos não previstos no escopo do Contrato de Concessão ou em virtude de alteração do escopo do Contrato de Concessã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Justificativa:</w:t>
      </w:r>
      <w:r>
        <w:rPr>
          <w:rFonts w:cs="Times New Roman" w:ascii="Times New Roman" w:hAnsi="Times New Roman"/>
          <w:sz w:val="24"/>
          <w:szCs w:val="24"/>
        </w:rPr>
        <w:t xml:space="preserve"> O PGI – Plano de Gestão da Infraestrutura contempla somente termos físicos e não financeiros da concessionária e, considerando que a metodologia de reequilíbrio se aplica a eventos extraordinários e, portanto, não considerados no curso normal da exploração do aeroporto é de se esperar que deve existir o detalhamento daquilo que se pretende desenvolver explicitado no Plano de Negócios para se identificar o que é extraordinário, e tão pouco podemos conceber um fluxo marginal sem existir um fluxo principal a qual se referencia. A sugestão de utilizar o Plano de Negócios analisado pela instituição financeira, no caso o BNDES, dará conforto suficiente pois entendemos que o financiador fará uma detalhada análise antes de conceder o crédito à concessionária.</w:t>
      </w:r>
    </w:p>
    <w:p>
      <w:pPr>
        <w:pStyle w:val="Normal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20:00:00Z</dcterms:created>
  <dc:creator>zemaria</dc:creator>
  <dc:description/>
  <cp:keywords/>
  <dc:language>en-US</dc:language>
  <cp:lastModifiedBy>zemaria</cp:lastModifiedBy>
  <dcterms:modified xsi:type="dcterms:W3CDTF">2013-06-29T21:15:00Z</dcterms:modified>
  <cp:revision>2</cp:revision>
  <dc:subject/>
  <dc:title/>
</cp:coreProperties>
</file>